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ТЕЛЬНОЕ УЧРЕЖДЕНИЕ ВЫСШЕГО 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ЕССИОНАЛЬНО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«Радиоэлектроника»</w:t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тверждаю»</w:t>
      </w:r>
    </w:p>
    <w:p>
      <w:pPr>
        <w:pStyle w:val="2"/>
        <w:spacing w:lineRule="auto" w:line="240" w:before="0" w:after="0"/>
        <w:jc w:val="right"/>
        <w:rPr/>
      </w:pPr>
      <w:r>
        <w:rPr>
          <w:b/>
          <w:sz w:val="24"/>
          <w:szCs w:val="24"/>
        </w:rPr>
        <w:t>Заведующий кафедрой «Радиоэлектроника»</w:t>
      </w:r>
    </w:p>
    <w:p>
      <w:pPr>
        <w:pStyle w:val="2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заренко С.В.</w:t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</w:t>
      </w:r>
    </w:p>
    <w:p>
      <w:pPr>
        <w:pStyle w:val="2"/>
        <w:spacing w:lineRule="auto" w:line="240" w:before="0" w:after="0"/>
        <w:jc w:val="center"/>
        <w:rPr/>
      </w:pPr>
      <w:r>
        <w:rPr>
          <w:sz w:val="24"/>
          <w:szCs w:val="24"/>
        </w:rPr>
        <w:t>По дисциплине «Усилительные устройства»</w:t>
      </w:r>
    </w:p>
    <w:p>
      <w:pPr>
        <w:pStyle w:val="2"/>
        <w:spacing w:lineRule="auto" w:line="240" w:before="0" w:after="0"/>
        <w:jc w:val="center"/>
        <w:rPr/>
      </w:pPr>
      <w:r>
        <w:rPr>
          <w:sz w:val="24"/>
          <w:szCs w:val="24"/>
        </w:rPr>
        <w:t>Для студентов очного и заочного курсов обучения</w:t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1.03.01 «Радиотехника»</w:t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 тему:</w:t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sz w:val="24"/>
          <w:szCs w:val="24"/>
        </w:rPr>
        <w:t>«Анализ работы усилительных аналоговых электронных устройств»</w:t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022 г</w:t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ие указания по выполнению контрольной работы</w:t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sz w:val="24"/>
          <w:szCs w:val="24"/>
        </w:rPr>
        <w:t>«Анализ работы усилительных электронных устройств»</w:t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студент отвечает письменно на вопросы согласно варианту задания.</w:t>
      </w:r>
    </w:p>
    <w:p>
      <w:pPr>
        <w:pStyle w:val="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вопрос оценивается отдельно по трехбалльной системе:</w:t>
      </w:r>
    </w:p>
    <w:p>
      <w:pPr>
        <w:pStyle w:val="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– ответ правильный, полный;</w:t>
      </w:r>
    </w:p>
    <w:p>
      <w:pPr>
        <w:pStyle w:val="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 – ответ правильный, неполный, в ответе допущены отдельные неточности;</w:t>
      </w:r>
    </w:p>
    <w:p>
      <w:pPr>
        <w:pStyle w:val="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0 – ответ неправильный.</w:t>
      </w:r>
    </w:p>
    <w:p>
      <w:pPr>
        <w:pStyle w:val="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оценивается по сумме баллов за все ответы по всем восьми заданиям контрольной работы.</w:t>
      </w:r>
    </w:p>
    <w:p>
      <w:pPr>
        <w:pStyle w:val="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359"/>
        <w:gridCol w:w="2461"/>
        <w:gridCol w:w="2669"/>
      </w:tblGrid>
      <w:tr>
        <w:trPr/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155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зачтен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не зачтен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91%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% - 90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% - 75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60%</w:t>
            </w:r>
          </w:p>
        </w:tc>
      </w:tr>
    </w:tbl>
    <w:p>
      <w:pPr>
        <w:pStyle w:val="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984"/>
        <w:gridCol w:w="166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арианта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яя цифра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етной книжки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билета согласно варианту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цент кафедры «Радиоэлектроника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андидат технических наук, доцент        И.В. Калиенко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535" w:firstLine="540"/>
        <w:jc w:val="center"/>
        <w:rPr/>
      </w:pPr>
      <w:r>
        <w:rPr/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дание №1. Общие сведения об усилителях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ать определение усилителя. Принцип усиления электрических сигн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значение элементов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,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в схеме УНЧ.</w:t>
      </w:r>
    </w:p>
    <w:p>
      <w:pPr>
        <w:pStyle w:val="Normal"/>
        <w:jc w:val="both"/>
        <w:rPr/>
      </w:pPr>
      <w:r>
        <w:rPr>
          <w:sz w:val="24"/>
          <w:szCs w:val="24"/>
        </w:rPr>
        <w:t>3. Идеальная и реальная амплитудная характеристика усилителя. Причины отлич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Дать определение частотные иска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оэффициент гармоник. Записать формулу, пояснить.</w:t>
      </w:r>
    </w:p>
    <w:p>
      <w:pPr>
        <w:pStyle w:val="Normal"/>
        <w:jc w:val="both"/>
        <w:rPr/>
      </w:pPr>
      <w:r>
        <w:rPr>
          <w:sz w:val="24"/>
          <w:szCs w:val="24"/>
        </w:rPr>
        <w:t>6.. Режим работы А электронных усилителей.</w:t>
      </w:r>
    </w:p>
    <w:p>
      <w:pPr>
        <w:pStyle w:val="Normal"/>
        <w:ind w:left="540" w:right="535" w:hanging="540"/>
        <w:jc w:val="both"/>
        <w:rPr>
          <w:sz w:val="24"/>
          <w:szCs w:val="24"/>
        </w:rPr>
      </w:pPr>
      <w:r>
        <w:rPr>
          <w:sz w:val="24"/>
          <w:szCs w:val="24"/>
        </w:rPr>
        <w:t>7. Питание входной цепи фиксированным напряжением база-эмиттер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Дать определение коэффициент усиления по напряжению, по току, по мощности. Запишите формулы, выраженные в разах и в децибела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значение элемента </w:t>
      </w:r>
      <w:r>
        <w:rPr>
          <w:sz w:val="24"/>
          <w:szCs w:val="24"/>
          <w:lang w:val="en-US"/>
        </w:rPr>
        <w:t>VT</w:t>
      </w:r>
      <w:r>
        <w:rPr>
          <w:sz w:val="24"/>
          <w:szCs w:val="24"/>
        </w:rPr>
        <w:t xml:space="preserve"> в схеме УНЧ.</w:t>
      </w:r>
    </w:p>
    <w:p>
      <w:pPr>
        <w:pStyle w:val="Normal"/>
        <w:jc w:val="both"/>
        <w:rPr/>
      </w:pPr>
      <w:r>
        <w:rPr>
          <w:sz w:val="24"/>
          <w:szCs w:val="24"/>
        </w:rPr>
        <w:t>3. Коэффициент частотных искажений. Записать формулу,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Дать определение линейные иска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 Нестабильность усилителя. Записать формулу,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Режим работы В электронных усилителей.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>7. Стабилизация ИРТ с помощью коллекторной стабилизации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ать определение угол отсечки.</w:t>
      </w:r>
    </w:p>
    <w:p>
      <w:pPr>
        <w:pStyle w:val="Normal"/>
        <w:jc w:val="both"/>
        <w:rPr/>
      </w:pPr>
      <w:r>
        <w:rPr>
          <w:sz w:val="24"/>
          <w:szCs w:val="24"/>
        </w:rPr>
        <w:t>2. Назначение элементов Ср в схеме УНЧ.</w:t>
      </w:r>
    </w:p>
    <w:p>
      <w:pPr>
        <w:pStyle w:val="Normal"/>
        <w:jc w:val="both"/>
        <w:rPr/>
      </w:pPr>
      <w:r>
        <w:rPr>
          <w:sz w:val="24"/>
          <w:szCs w:val="24"/>
        </w:rPr>
        <w:t>3. Идеальная и реальная амплитудно-частотная характеристика усилителя. Причины отлич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Дать определение фазовые искаж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Входное сопротивление усилителя. Записать формулу, поясни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Режим работы С электронных усилителей.</w:t>
      </w:r>
    </w:p>
    <w:p>
      <w:pPr>
        <w:pStyle w:val="Normal"/>
        <w:ind w:left="540" w:right="535" w:hanging="540"/>
        <w:jc w:val="both"/>
        <w:rPr>
          <w:sz w:val="24"/>
          <w:szCs w:val="24"/>
        </w:rPr>
      </w:pPr>
      <w:r>
        <w:rPr>
          <w:sz w:val="24"/>
          <w:szCs w:val="24"/>
        </w:rPr>
        <w:t>7. Стабилизация ИРТ с помощью эмиттерной стабилизации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4</w:t>
      </w:r>
    </w:p>
    <w:p>
      <w:pPr>
        <w:pStyle w:val="Normal"/>
        <w:jc w:val="both"/>
        <w:rPr/>
      </w:pPr>
      <w:r>
        <w:rPr>
          <w:sz w:val="24"/>
          <w:szCs w:val="24"/>
        </w:rPr>
        <w:t>1. Классификация усилителей по виду АЧ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значение элементов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э,Сэ в схеме УНЧ.</w:t>
      </w:r>
    </w:p>
    <w:p>
      <w:pPr>
        <w:pStyle w:val="Normal"/>
        <w:jc w:val="both"/>
        <w:rPr/>
      </w:pPr>
      <w:r>
        <w:rPr>
          <w:sz w:val="24"/>
          <w:szCs w:val="24"/>
        </w:rPr>
        <w:t>3. Идеальная и реальная фазочастотная характеристика усилителя. Причины отличия.</w:t>
      </w:r>
    </w:p>
    <w:p>
      <w:pPr>
        <w:pStyle w:val="Normal"/>
        <w:jc w:val="both"/>
        <w:rPr/>
      </w:pPr>
      <w:r>
        <w:rPr>
          <w:sz w:val="24"/>
          <w:szCs w:val="24"/>
        </w:rPr>
        <w:t>4. Дать определение нелинейные иска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 Выходное сопротивление усилителя. Записать формулу,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Режим работы Д электронных усилителей.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>7. Питание входной цепи фиксированным током базы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ать определение усилителя. Принцип усиления электрических сигн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значение элементов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,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в схеме УНЧ.</w:t>
      </w:r>
    </w:p>
    <w:p>
      <w:pPr>
        <w:pStyle w:val="Normal"/>
        <w:jc w:val="both"/>
        <w:rPr/>
      </w:pPr>
      <w:r>
        <w:rPr>
          <w:sz w:val="24"/>
          <w:szCs w:val="24"/>
        </w:rPr>
        <w:t>3. Идеальная и реальная амплитудная характеристика усилителя. Причины отлич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Дать определение частотные иска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оэффициент гармоник. Записать формулу, пояснить.</w:t>
      </w:r>
    </w:p>
    <w:p>
      <w:pPr>
        <w:pStyle w:val="Normal"/>
        <w:jc w:val="both"/>
        <w:rPr/>
      </w:pPr>
      <w:r>
        <w:rPr>
          <w:sz w:val="24"/>
          <w:szCs w:val="24"/>
        </w:rPr>
        <w:t>6.. Режим работы А электронных усилителей.</w:t>
      </w:r>
    </w:p>
    <w:p>
      <w:pPr>
        <w:pStyle w:val="Normal"/>
        <w:ind w:left="540" w:right="535" w:hanging="540"/>
        <w:jc w:val="both"/>
        <w:rPr>
          <w:sz w:val="24"/>
          <w:szCs w:val="24"/>
        </w:rPr>
      </w:pPr>
      <w:r>
        <w:rPr>
          <w:sz w:val="24"/>
          <w:szCs w:val="24"/>
        </w:rPr>
        <w:t>7. Питание входной цепи фиксированным напряжением база-эмиттер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Дать определение коэффициент усиления по напряжению, по току, по мощности. Запишите формулы, выраженные в разах и в децибела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значение элемента </w:t>
      </w:r>
      <w:r>
        <w:rPr>
          <w:sz w:val="24"/>
          <w:szCs w:val="24"/>
          <w:lang w:val="en-US"/>
        </w:rPr>
        <w:t>VT</w:t>
      </w:r>
      <w:r>
        <w:rPr>
          <w:sz w:val="24"/>
          <w:szCs w:val="24"/>
        </w:rPr>
        <w:t xml:space="preserve"> в схеме УНЧ.</w:t>
      </w:r>
    </w:p>
    <w:p>
      <w:pPr>
        <w:pStyle w:val="Normal"/>
        <w:jc w:val="both"/>
        <w:rPr/>
      </w:pPr>
      <w:r>
        <w:rPr>
          <w:sz w:val="24"/>
          <w:szCs w:val="24"/>
        </w:rPr>
        <w:t>3. Коэффициент частотных искажений. Записать формулу,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Дать определение линейные иска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 Нестабильность усилителя. Записать формулу,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Режим работы В электронных усилителей.</w:t>
      </w:r>
    </w:p>
    <w:p>
      <w:pPr>
        <w:pStyle w:val="Normal"/>
        <w:ind w:left="540" w:right="535" w:hanging="540"/>
        <w:jc w:val="both"/>
        <w:rPr>
          <w:sz w:val="24"/>
          <w:szCs w:val="24"/>
        </w:rPr>
      </w:pPr>
      <w:r>
        <w:rPr>
          <w:sz w:val="24"/>
          <w:szCs w:val="24"/>
        </w:rPr>
        <w:t>7. Стабилизация ИРТ с помощью коллекторной стабилизации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ать определение угол отсечки.</w:t>
      </w:r>
    </w:p>
    <w:p>
      <w:pPr>
        <w:pStyle w:val="Normal"/>
        <w:jc w:val="both"/>
        <w:rPr/>
      </w:pPr>
      <w:r>
        <w:rPr>
          <w:sz w:val="24"/>
          <w:szCs w:val="24"/>
        </w:rPr>
        <w:t>2. Назначение элементов Ср в схеме УНЧ.</w:t>
      </w:r>
    </w:p>
    <w:p>
      <w:pPr>
        <w:pStyle w:val="Normal"/>
        <w:jc w:val="both"/>
        <w:rPr/>
      </w:pPr>
      <w:r>
        <w:rPr>
          <w:sz w:val="24"/>
          <w:szCs w:val="24"/>
        </w:rPr>
        <w:t>3. Идеальная и реальная амплитудно-частотная характеристика усилителя. Причины отлич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Дать определение фазовые искаж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Входное сопротивление усилителя. Записать формулу, поясни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Режим работы С электронных усилителей.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>7. Стабилизация ИРТ с помощью эмиттерной стабилизации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8</w:t>
      </w:r>
    </w:p>
    <w:p>
      <w:pPr>
        <w:pStyle w:val="Normal"/>
        <w:jc w:val="both"/>
        <w:rPr/>
      </w:pPr>
      <w:r>
        <w:rPr>
          <w:sz w:val="24"/>
          <w:szCs w:val="24"/>
        </w:rPr>
        <w:t>1. Классификация усилителей по виду АЧ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значение элементов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э,Сэ в схеме УНЧ.</w:t>
      </w:r>
    </w:p>
    <w:p>
      <w:pPr>
        <w:pStyle w:val="Normal"/>
        <w:jc w:val="both"/>
        <w:rPr/>
      </w:pPr>
      <w:r>
        <w:rPr>
          <w:sz w:val="24"/>
          <w:szCs w:val="24"/>
        </w:rPr>
        <w:t>3. Идеальная и реальная фазочастотная характеристика усилителя. Причины отличия.</w:t>
      </w:r>
    </w:p>
    <w:p>
      <w:pPr>
        <w:pStyle w:val="Normal"/>
        <w:jc w:val="both"/>
        <w:rPr/>
      </w:pPr>
      <w:r>
        <w:rPr>
          <w:sz w:val="24"/>
          <w:szCs w:val="24"/>
        </w:rPr>
        <w:t>4. Дать определение нелинейные иска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 Выходное сопротивление усилителя. Записать формулу,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Режим работы Д электронных усилителей.</w:t>
      </w:r>
    </w:p>
    <w:p>
      <w:pPr>
        <w:pStyle w:val="Normal"/>
        <w:ind w:left="540" w:right="535" w:hanging="540"/>
        <w:jc w:val="both"/>
        <w:rPr>
          <w:sz w:val="24"/>
          <w:szCs w:val="24"/>
        </w:rPr>
      </w:pPr>
      <w:r>
        <w:rPr>
          <w:sz w:val="24"/>
          <w:szCs w:val="24"/>
        </w:rPr>
        <w:t>7. Питание входной цепи фиксированным током базы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ать определение усилителя. Принцип усиления электрических сигн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значение элементов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1,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2 в схеме УНЧ.</w:t>
      </w:r>
    </w:p>
    <w:p>
      <w:pPr>
        <w:pStyle w:val="Normal"/>
        <w:jc w:val="both"/>
        <w:rPr/>
      </w:pPr>
      <w:r>
        <w:rPr>
          <w:sz w:val="24"/>
          <w:szCs w:val="24"/>
        </w:rPr>
        <w:t>3. Идеальная и реальная амплитудная характеристика усилителя. Причины отлич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Дать определение частотные иска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оэффициент гармоник. Записать формулу, пояснить.</w:t>
      </w:r>
    </w:p>
    <w:p>
      <w:pPr>
        <w:pStyle w:val="Normal"/>
        <w:jc w:val="both"/>
        <w:rPr/>
      </w:pPr>
      <w:r>
        <w:rPr>
          <w:sz w:val="24"/>
          <w:szCs w:val="24"/>
        </w:rPr>
        <w:t>6.. Режим работы А электронных усилителей.</w:t>
      </w:r>
    </w:p>
    <w:p>
      <w:pPr>
        <w:pStyle w:val="Normal"/>
        <w:ind w:left="540" w:right="535" w:hanging="540"/>
        <w:jc w:val="both"/>
        <w:rPr>
          <w:sz w:val="24"/>
          <w:szCs w:val="24"/>
        </w:rPr>
      </w:pPr>
      <w:r>
        <w:rPr>
          <w:sz w:val="24"/>
          <w:szCs w:val="24"/>
        </w:rPr>
        <w:t>7. Питание входной цепи фиксированным напряжением база-эмиттер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Дать определение коэффициент усиления по напряжению, по току, по мощности. Запишите формулы, выраженные в разах и в децибела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значение элемента </w:t>
      </w:r>
      <w:r>
        <w:rPr>
          <w:sz w:val="24"/>
          <w:szCs w:val="24"/>
          <w:lang w:val="en-US"/>
        </w:rPr>
        <w:t>VT</w:t>
      </w:r>
      <w:r>
        <w:rPr>
          <w:sz w:val="24"/>
          <w:szCs w:val="24"/>
        </w:rPr>
        <w:t xml:space="preserve"> в схеме УНЧ.</w:t>
      </w:r>
    </w:p>
    <w:p>
      <w:pPr>
        <w:pStyle w:val="Normal"/>
        <w:jc w:val="both"/>
        <w:rPr/>
      </w:pPr>
      <w:r>
        <w:rPr>
          <w:sz w:val="24"/>
          <w:szCs w:val="24"/>
        </w:rPr>
        <w:t>3. Коэффициент частотных искажений. Записать формулу,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Дать определение линейные иска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 Нестабильность усилителя. Записать формулу,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Режим работы В электронных усилителей.</w:t>
      </w:r>
    </w:p>
    <w:p>
      <w:pPr>
        <w:pStyle w:val="Normal"/>
        <w:ind w:left="540" w:right="535" w:hanging="540"/>
        <w:jc w:val="both"/>
        <w:rPr>
          <w:sz w:val="24"/>
          <w:szCs w:val="24"/>
        </w:rPr>
      </w:pPr>
      <w:r>
        <w:rPr>
          <w:sz w:val="24"/>
          <w:szCs w:val="24"/>
        </w:rPr>
        <w:t>7. Стабилизация ИРТ с помощью коллекторной стабилизации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дание №2. Обратные связи в усилителях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пределение обратной связи. Виды обратной связи.</w:t>
      </w:r>
    </w:p>
    <w:p>
      <w:pPr>
        <w:pStyle w:val="Normal"/>
        <w:jc w:val="both"/>
        <w:rPr/>
      </w:pPr>
      <w:r>
        <w:rPr>
          <w:sz w:val="24"/>
          <w:szCs w:val="24"/>
        </w:rPr>
        <w:t>2. Влияние обратной связи на входное сопротивление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3. Фазовый сдвиг при положительной обратной связи.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>4. Для чего применяется положительная обратная связь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2</w:t>
      </w:r>
    </w:p>
    <w:p>
      <w:pPr>
        <w:pStyle w:val="Normal"/>
        <w:jc w:val="both"/>
        <w:rPr/>
      </w:pPr>
      <w:r>
        <w:rPr>
          <w:sz w:val="24"/>
          <w:szCs w:val="24"/>
        </w:rPr>
        <w:t>1. Влияние обратной связи на нестабильность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2. Влияние обратной связи на выходное сопротивление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3. Фазовый сдвиг при отрицательной обратной связи.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>4. Для чего применяется отрицательная обратная связь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3</w:t>
      </w:r>
    </w:p>
    <w:p>
      <w:pPr>
        <w:pStyle w:val="Normal"/>
        <w:jc w:val="both"/>
        <w:rPr/>
      </w:pPr>
      <w:r>
        <w:rPr>
          <w:sz w:val="24"/>
          <w:szCs w:val="24"/>
        </w:rPr>
        <w:t>1. Влияние обратной связи на коэффициент частотных искажений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2. Влияние обратной связи на коэффициент гармоник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3. Формула коэффициента передачи при положительной обратной связи.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>4. Формула петлевого коэффициента передачи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4</w:t>
      </w:r>
    </w:p>
    <w:p>
      <w:pPr>
        <w:pStyle w:val="Normal"/>
        <w:rPr/>
      </w:pPr>
      <w:r>
        <w:rPr>
          <w:sz w:val="24"/>
          <w:szCs w:val="24"/>
        </w:rPr>
        <w:t>1. Влияние обратной связи на полосу пропускания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2. Влияние обратной связи на шумовые свойства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3. Формула коэффициента передачи при отрицательной обратной связи.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>4. Формула глубины обратной связи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пределение обратной связи. Виды обратной связи.</w:t>
      </w:r>
    </w:p>
    <w:p>
      <w:pPr>
        <w:pStyle w:val="Normal"/>
        <w:jc w:val="both"/>
        <w:rPr/>
      </w:pPr>
      <w:r>
        <w:rPr>
          <w:sz w:val="24"/>
          <w:szCs w:val="24"/>
        </w:rPr>
        <w:t>2. Влияние обратной связи на входное сопротивление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3. Фазовый сдвиг при положительной обратной связи.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>4. Для чего применяется положительная обратная связь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6</w:t>
      </w:r>
    </w:p>
    <w:p>
      <w:pPr>
        <w:pStyle w:val="Normal"/>
        <w:rPr/>
      </w:pPr>
      <w:r>
        <w:rPr>
          <w:sz w:val="24"/>
          <w:szCs w:val="24"/>
        </w:rPr>
        <w:t>1. Влияние обратной связи на нестабильность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2. Влияние обратной связи на выходное сопротивление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3. Фазовый сдвиг при отрицательной обратной связи.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>4. Для чего применяется отрицательная обратная связь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7</w:t>
      </w:r>
    </w:p>
    <w:p>
      <w:pPr>
        <w:pStyle w:val="Normal"/>
        <w:rPr/>
      </w:pPr>
      <w:r>
        <w:rPr>
          <w:sz w:val="24"/>
          <w:szCs w:val="24"/>
        </w:rPr>
        <w:t>1. Влияние обратной связи на коэффициент частотных искажений усилителя.</w:t>
      </w:r>
    </w:p>
    <w:p>
      <w:pPr>
        <w:pStyle w:val="Normal"/>
        <w:rPr/>
      </w:pPr>
      <w:r>
        <w:rPr>
          <w:sz w:val="24"/>
          <w:szCs w:val="24"/>
        </w:rPr>
        <w:t>2. Влияние обратной связи на коэффициент гармоник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3. Формула коэффициента передачи при положительной обратной связи.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>4. Формула петлевого коэффициента передачи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8</w:t>
      </w:r>
    </w:p>
    <w:p>
      <w:pPr>
        <w:pStyle w:val="Normal"/>
        <w:jc w:val="both"/>
        <w:rPr/>
      </w:pPr>
      <w:r>
        <w:rPr>
          <w:sz w:val="24"/>
          <w:szCs w:val="24"/>
        </w:rPr>
        <w:t>1. Влияние обратной связи на полосу пропускания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2. Влияние обратной связи на шумовые свойства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3. Формула коэффициента передачи при отрицательной обратной связи.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>4. Формула глубины обратной связи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пределение обратной связи. Виды обратной связи.</w:t>
      </w:r>
    </w:p>
    <w:p>
      <w:pPr>
        <w:pStyle w:val="Normal"/>
        <w:jc w:val="both"/>
        <w:rPr/>
      </w:pPr>
      <w:r>
        <w:rPr>
          <w:sz w:val="24"/>
          <w:szCs w:val="24"/>
        </w:rPr>
        <w:t>2. Влияние обратной связи на входное сопротивление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3. Фазовый сдвиг при положительной обратной связи.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>4. Для чего применяется положительная обратная связь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10</w:t>
      </w:r>
    </w:p>
    <w:p>
      <w:pPr>
        <w:pStyle w:val="Normal"/>
        <w:rPr/>
      </w:pPr>
      <w:r>
        <w:rPr>
          <w:sz w:val="24"/>
          <w:szCs w:val="24"/>
        </w:rPr>
        <w:t>1. Влияние обратной связи на нестабильность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2. Влияние обратной связи на выходное сопротивление усил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3. Фазовый сдвиг при отрицательной обратной связи.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>4. Для чего применяется отрицательная обратная связь.</w:t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535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 №3 «Эмиттерный повторитель», «Усилители мощно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Дать определение каскады повторит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Схема включения биполярного транзистора (ОЭ, ОБ либо ОК) в эмиттерном повторителе.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Особенности работы выход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Достоинства и недостатки бестрансформаторных двутакт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Линия нагрузки однотактного трансформаторного усилителя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Искажения сигнала двутактного усилителя мощности в режиме В из-за нелинейности начального участка характеристики. Режим А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Является ли эмиттерный повторитель усилителем?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оэффициент передачи по току, по напряжению, по мощности эмиттерного повтор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Дать определение усилители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Достоинства и недостатки трансформаторных двутакт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Коэффициент полезного действия однотактного бестрансформаторного усилителя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Компенсация подмагничивания трансформатора двутакт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Почему эмиттерный повторитель получил такое название?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Входное сопротивление эмиттерного повтор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В каких режимах работают усилители мощности. Пояснить особенности режим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Достоинства и недостатки бестрансформаторных однотакт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Коэффициент полезного действия однотактного трансформаторного усилителя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Подавление четных гармоник двутактных усилителей мощ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Главное предназначение эмиттерного повторителя.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Выходное сопротивление эмиттерного повтор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Дать классификацию усилителей мощности по схемному постро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Достоинства и недостатки трансформаторных однотакт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Коэффициент полезного действия двутактного усилителя мощности в режиме 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Особенности подбора элементов в двутактных усилителях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Дать определение каскады повторит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Схема включения биполярного транзистора (ОЭ, ОБ либо ОК) в эмиттерном повторителе.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Особенности работы выход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Достоинства и недостатки бестрансформаторных двутакт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Линия нагрузки однотактного трансформаторного усилителя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Искажения сигнала двутактного усилителя мощности в режиме В из-за нелинейности начального участка характеристики. Режим А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Является ли эмиттерный повторитель усилителем?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оэффициент передачи по току, по напряжению, по мощности эмиттерного повтор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Дать определение усилители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Достоинства и недостатки трансформаторных двутакт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Коэффициент полезного действия однотактного бестрансформаторного усилителя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Компенсация подмагничивания трансформатора двутакт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Почему эмиттерный повторитель получил такое название?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Входное сопротивление эмиттерного повтор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В каких режимах работают усилители мощности. Пояснить особенности режим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Достоинства и недостатки бестрансформаторных однотакт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Коэффициент полезного действия однотактного трансформаторного усилителя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Подавление четных гармоник двутакт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Главное предназначение эмиттерного повторителя.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Выходное сопротивление эмиттерного повтор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Дать классификацию усилителей мощности по схемному постро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Достоинства и недостатки трансформаторных однотакт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Коэффициент полезного действия двутактного усилителя мощности в режиме 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Особенности подбора элементов в двутактных усилителях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Дать определение каскады повторит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Схема включения биполярного транзистора (ОЭ, ОБ либо ОК) в эмиттерном повторителе.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Особенности работы выход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Достоинства и недостатки бестрансформаторных двутакт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Линия нагрузки однотактного трансформаторного усилителя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Искажения сигнала двутактного усилителя мощности в режиме В из-за нелинейности начального участка характеристики. Режим А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Является ли эмиттерный повторитель усилителем? Поясн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оэффициент передачи по току, по напряжению, по мощности эмиттерного повтор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Дать определение усилители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Достоинства и недостатки трансформаторных двутакт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Коэффициент полезного действия однотактного бестрансформаторного усилителя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Компенсация подмагничивания трансформатора двутактных усилителей мощ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 №4. Операционные усилите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У. Определение. УГО. Маркиро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Ток эмиттера при дифференциальном сигна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Формулы выходного напряжения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труктура ОУ. Назначение дифференциального каск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мплитудно-частотная характеристика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собенности питания и выходного напряжения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труктура ОУ. Назначение усилителя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Ток эмиттера при синфазном сигна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лечам дифференциального каск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труктура ОУ. Назначение выходных эмиттерных повтор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мплитудная характеристика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рейф нуля в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лияние ООС на свойства каскада на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пряжение смещения. Рисунок. Форму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эффициент подавления синфазной помех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У. Определение. УГО. Маркиро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Ток эмиттера при дифференциальном сигна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Формулы выходного напряжения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труктура ОУ. Назначение дифференциального каск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мплитудно-частотная характеристика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собенности питания и выходного напряжения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труктура ОУ. Назначение усилителя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Ток эмиттера при синфазном сигна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лечам дифференциального каск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труктура ОУ. Назначение выходных эмиттерных повтор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мплитудная характеристика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рейф нуля в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илет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лияние ООС на свойства каскада на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пряжение смещения. Рисунок. Форму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эффициент подавления синфазной помех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20:00Z</dcterms:created>
  <dc:creator>шеф</dc:creator>
  <dc:description/>
  <cp:keywords/>
  <dc:language>en-US</dc:language>
  <cp:lastModifiedBy>123</cp:lastModifiedBy>
  <dcterms:modified xsi:type="dcterms:W3CDTF">2022-11-01T16:35:00Z</dcterms:modified>
  <cp:revision>12</cp:revision>
  <dc:subject/>
  <dc:title>Ростовский институт сервиса</dc:title>
</cp:coreProperties>
</file>